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018726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0441663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